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4.2016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85"/>
        <w:gridCol w:w="1827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6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6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4. 2016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Кредит   2010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30.11.10г. № 994 ,после реструктуризации присвоен № 1254 от 29.11.13г. 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от 15.09.11г. № 1074 после реструктуриз. присвоен  № 1325 от 06.08.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88 935,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105,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 877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230 707,8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66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2 8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193 83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 877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6 877,8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 от  15.09.11г. № 1076,  после реструктуризприсвоен № 1330 от 01.09.14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524 992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 028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476 695,2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466 6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466 66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8 325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28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 028,2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 213 927,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3 430,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6 906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 707 403,0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 933 3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72 8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 660 49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 546,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6 906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46 906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20.04.12г. № 1124, после реструктуриз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 702 443,01        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919,95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3 700 919,95 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 443,01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9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19,9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12г. № 1172, после реструктуриз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 000 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97,27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497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7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97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 417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1 417,2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 417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 417,2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13г. № 1225 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 073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 123 073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 073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3 073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 024,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 041 024,5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1 024,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 024,5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5 808 225,62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25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5 178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 487 878,1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5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5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5 178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5 178,1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 349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 027 349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 349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7 349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6 083 2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3 552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5 556 252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3 552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73 552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2 0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1 9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1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0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30.11.15г. № 143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2 7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1 9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8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0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ий муниципальный долг бюджета муниципального райо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54 711,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47 030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8 460 127,5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72 8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8 113 09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 030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47 030,5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3:00Z</dcterms:created>
  <dc:creator>OUR</dc:creator>
  <dc:description/>
  <cp:keywords/>
  <dc:language>en-US</dc:language>
  <cp:lastModifiedBy>Romanenko1</cp:lastModifiedBy>
  <cp:lastPrinted>2016-01-13T15:59:00Z</cp:lastPrinted>
  <dcterms:modified xsi:type="dcterms:W3CDTF">2016-04-01T00:25:00Z</dcterms:modified>
  <cp:revision>7</cp:revision>
  <dc:subject/>
  <dc:title>Выписка из долговой книги Муниципального образования Шилкинского района,</dc:title>
</cp:coreProperties>
</file>